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Organization of promotional campaign for the “Hall of Banat Fairs” project</w:t>
            </w:r>
          </w:p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Zrenjanin, Srednje-Banatski district, Serbi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1395/City of Zrenjanin/125746/31.12.2015 – 10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24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1601"/>
      </w:tblGrid>
      <w:tr>
        <w:trPr>
          <w:tblHeader w:val="true"/>
          <w:trHeight w:val="1957" w:hRule="atLeast"/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requirements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02:00Z</dcterms:created>
  <dc:creator>chattob</dc:creator>
  <dc:description/>
  <cp:keywords/>
  <dc:language>en-US</dc:language>
  <cp:lastModifiedBy>Ddd</cp:lastModifiedBy>
  <cp:lastPrinted>2007-03-26T11:52:00Z</cp:lastPrinted>
  <dcterms:modified xsi:type="dcterms:W3CDTF">2016-10-18T08:35:00Z</dcterms:modified>
  <cp:revision>2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