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sz w:val="28"/>
          <w:szCs w:val="28"/>
        </w:rPr>
        <w:t>Organization of promotional campaign for the “Hall of Banat Fairs” project</w:t>
        <w:br/>
        <w:t>&lt;Location – Zrenjanin, Central Banat district, Serbia&gt;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AGENCIJA ZA AUDIO-VIDEO PRODUKCIJU  ART PROGRESIV, Nićifora Ninkovića 74, 11000 Beograd, Serbia 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ENCIJA KARIŠIK I KARIŠIK, Doža Đerđa 19, 21000 Novi Sad, Serbia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ENCIJA ZA UMETNIČKO STVARALAŠTVO KARIJATIDA, Bregalnička 3, 11000 Beograd, Serbia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IZON COMMUNICATIONS, 1300 Kaplara, 21000 Novi Sad, Serbia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SCOMEDIASCO DOO, Uroša Predića 5, 21000 Novi Sad, Serbia</w:t>
      </w:r>
    </w:p>
    <w:p>
      <w:pPr>
        <w:pStyle w:val="Blockquote"/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34:00Z</dcterms:created>
  <dc:creator>ramatje</dc:creator>
  <dc:description/>
  <cp:keywords/>
  <dc:language>en-US</dc:language>
  <cp:lastModifiedBy>Vvv</cp:lastModifiedBy>
  <cp:lastPrinted>2000-12-14T12:46:00Z</cp:lastPrinted>
  <dcterms:modified xsi:type="dcterms:W3CDTF">2016-11-15T07:56:00Z</dcterms:modified>
  <cp:revision>19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